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Приложение № 6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</w:t>
      </w:r>
      <w:r>
        <w:rPr/>
        <w:t>ДИАГРАММА РАЗВИТИЯ ПОЗНАВАТЕЛЬНОЙ СФЕРЫ ДЕТЕЙ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</w:t>
      </w:r>
      <w:r>
        <w:rPr/>
        <w:t>ГРУППЫ "СКАЗКА" ЗА ПЕРИОД  С 2004 ПО 2007г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  </w:t>
      </w:r>
      <w:r>
        <w:rPr/>
        <w:t>ПОЗНАВАТЕЛЬНАЯ АКТИВНОСТЬ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</w:t>
      </w:r>
      <w:r>
        <w:rPr/>
        <w:t xml:space="preserve">(в среднем  положительная динамика  составила 24%)     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4420</wp:posOffset>
            </wp:positionH>
            <wp:positionV relativeFrom="paragraph">
              <wp:posOffset>118110</wp:posOffset>
            </wp:positionV>
            <wp:extent cx="5065395" cy="2883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/>
        <w:t>РЕЧЕВАЯ СФЕРА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</w:t>
      </w:r>
      <w:r>
        <w:rPr/>
        <w:t>(в среднем  положительная динамика составила 22%)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95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74420</wp:posOffset>
            </wp:positionH>
            <wp:positionV relativeFrom="paragraph">
              <wp:posOffset>36195</wp:posOffset>
            </wp:positionV>
            <wp:extent cx="5100955" cy="29044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/>
        <w:t>ПАМЯТЬ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</w:t>
      </w:r>
      <w:r>
        <w:rPr/>
        <w:t>(в среднем положительная динамика составила 16%)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95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74420</wp:posOffset>
            </wp:positionH>
            <wp:positionV relativeFrom="paragraph">
              <wp:posOffset>111760</wp:posOffset>
            </wp:positionV>
            <wp:extent cx="5067300" cy="28765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/>
        <w:t>ВНИМАНИЕ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</w:t>
      </w:r>
      <w:r>
        <w:rPr/>
        <w:t>(в среднем  положительная динамика составила 16%)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95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74420</wp:posOffset>
            </wp:positionH>
            <wp:positionV relativeFrom="paragraph">
              <wp:posOffset>47625</wp:posOffset>
            </wp:positionV>
            <wp:extent cx="5057775" cy="2857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w:rPr/>
        <w:t>МЫШЛЕНИЕ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</w:t>
      </w:r>
      <w:r>
        <w:rPr/>
        <w:t>(в среднем положительная динамика составила 24%)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88720</wp:posOffset>
            </wp:positionH>
            <wp:positionV relativeFrom="paragraph">
              <wp:posOffset>135890</wp:posOffset>
            </wp:positionV>
            <wp:extent cx="5067300" cy="2952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       </w:t>
      </w:r>
      <w:r>
        <w:rPr/>
        <w:t>МОТОРИКА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</w:t>
      </w:r>
      <w:r>
        <w:rPr/>
        <w:t>(в среднем  положительная динамика составила  24%)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303020</wp:posOffset>
            </wp:positionH>
            <wp:positionV relativeFrom="paragraph">
              <wp:posOffset>168275</wp:posOffset>
            </wp:positionV>
            <wp:extent cx="5067300" cy="2895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</w:t>
      </w:r>
      <w:r>
        <w:rPr/>
        <w:t>ОБЩЕЕ ИНТЕЛЛЕКТУАЛЬНОЕ РАЗВИТИЕ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</w:t>
      </w:r>
      <w:r>
        <w:rPr/>
        <w:t>(в среднем положительная динамика  составила 21%)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303020</wp:posOffset>
            </wp:positionH>
            <wp:positionV relativeFrom="paragraph">
              <wp:posOffset>63500</wp:posOffset>
            </wp:positionV>
            <wp:extent cx="5172075" cy="27908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9:25:00Z</dcterms:created>
  <dc:creator>User</dc:creator>
  <dc:description/>
  <dc:language>en-US</dc:language>
  <cp:lastModifiedBy>Home</cp:lastModifiedBy>
  <dcterms:modified xsi:type="dcterms:W3CDTF">2007-11-29T06:28:00Z</dcterms:modified>
  <cp:revision>5</cp:revision>
  <dc:subject/>
  <dc:title/>
</cp:coreProperties>
</file>